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Containerzug nach Hamburg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3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ein Containerzug nach Hamburg, in Köln – West werden Sie abgelös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39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A Railjet Advanced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aerosoft.com/de/bahnsimulation/add-ons-ts2017/rollmaterial/2032/rwa-railjet-advanced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] RWA ES64U2 “MRCE Repaint Pack“ von FunFactorTM </w:t>
      </w:r>
      <w:r>
        <w:fldChar w:fldCharType="begin"/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instrText xml:space="preserve"> HYPERLINK "http://rail-sim.de/forum/wsif/index.php/Entry/3238-FFTM-RWA-ES64U2-MRCE-Repaint-Pack/" \l "description"</w:instrTex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separate"/>
      </w:r>
      <w:r>
        <w:rPr>
          <w:rStyle w:val="InternetLink"/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http://rail-sim.de/forum/wsif/index.php/Entry/3238-FFTM-RWA-ES64U2-MRCE-Repaint-Pack/#description</w: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end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77739/" TargetMode="External"/><Relationship Id="rId4" Type="http://schemas.openxmlformats.org/officeDocument/2006/relationships/hyperlink" Target="http://www.aerosoft.com/de/bahnsimulation/add-ons-ts2017/rollmaterial/2032/rwa-railjet-advanced?c=734" TargetMode="External"/><Relationship Id="rId5" Type="http://schemas.openxmlformats.org/officeDocument/2006/relationships/hyperlink" Target="http://www.3dzug.de/Train-Simulator-2016/Gueterwagen-5/Verkehrspacks/Verkehrspack-Gueterwagen-2.html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www.trainteamberlin.de/downloads&amp;code=show_file&amp;id_cat=39&amp;id=80&amp;cat_nam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6:52:39Z</dcterms:created>
  <dc:creator/>
  <dc:description/>
  <dc:language>en-US</dc:language>
  <cp:lastModifiedBy/>
  <cp:revision>0</cp:revision>
  <dc:subject/>
  <dc:title/>
</cp:coreProperties>
</file>